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азборки турбокомпрессора </w:t>
            </w:r>
            <w:r>
              <w:rPr>
                <w:b/>
                <w:sz w:val="48"/>
                <w:lang w:val="en-US"/>
              </w:rPr>
              <w:t>PDH-50v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зобрать воздухоочис</w:t>
              <w:softHyphen/>
              <w:t>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Отвернуть барашки, снять кассе</w:t>
              <w:softHyphen/>
              <w:t>ты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Гайки отвернуть, снять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4*1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крыть под</w:t>
              <w:softHyphen/>
              <w:t>шипниковые узлы оп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Вывернуть сливные пробки крышек опор, слить из опор масло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Болты вывернуть, крышки опор сня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2"/>
                <w:szCs w:val="32"/>
                <w:lang w:val="en-US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 xml:space="preserve">3. Расстопорить и отвернуть болты крепления обойм подшипников, снять отражатели. 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Аналогичным порядком спрессовать диск с другой опо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14*17; 27*30 мм, ёмкость для сбора масл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ь смазоч</w:t>
              <w:softHyphen/>
              <w:t>ные дис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Закрепить под одним из снятых болтов крепления обоймы при</w:t>
              <w:softHyphen/>
              <w:t>способление для предотвраще</w:t>
              <w:softHyphen/>
              <w:t>ния проворачивания ротора, болт временно затяну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Отвернуть с хвостовика ротора торцовые гайки, снять приспо</w:t>
              <w:softHyphen/>
              <w:t>собление для предотвращения проворачивания ротор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На резьбовой хвостовик одного из концов вала ротора устано</w:t>
              <w:softHyphen/>
              <w:t>вить предохранительный колпа</w:t>
              <w:softHyphen/>
              <w:t>чо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а хвостовике смазочного диска закрепить приспособление, диск спресс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налогичным порядком спрессовать диск с другой опо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4*17 мм, ключ тор</w:t>
              <w:softHyphen/>
              <w:t>цовый 41 мм, приспособление для распрессо</w:t>
              <w:softHyphen/>
              <w:t>вки, приспособление для стопорения ротор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бие</w:t>
              <w:softHyphen/>
              <w:t>ние подшип</w:t>
              <w:softHyphen/>
              <w:t>никовых шеек, осевой разбег ротора и ра</w:t>
              <w:softHyphen/>
              <w:t>диальный за</w:t>
              <w:softHyphen/>
              <w:t>зор между ко</w:t>
              <w:softHyphen/>
              <w:t>лесом турби</w:t>
              <w:softHyphen/>
              <w:t>ны и направ</w:t>
              <w:softHyphen/>
              <w:t>ляющим аппа</w:t>
              <w:softHyphen/>
              <w:t>рат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Закрепить на один из хвостови</w:t>
              <w:softHyphen/>
              <w:t>ков вала приспособление для проверки радиального биения, проверить биение по индикатору (0,4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65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налогичным образом прове</w:t>
              <w:softHyphen/>
              <w:t>рить радиальное биение второй опоры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крепить за корпус приспособ</w:t>
              <w:softHyphen/>
              <w:t>ление с индикатором, ножку опустить на торец вала ротора, на второй опоре закрепить ры</w:t>
              <w:softHyphen/>
              <w:t>чаг, проверить осевой разбег ро</w:t>
              <w:softHyphen/>
              <w:t>тора (0,14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2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со</w:t>
              <w:softHyphen/>
              <w:t>бление с индикато</w:t>
              <w:softHyphen/>
              <w:t>ром, на</w:t>
              <w:softHyphen/>
              <w:t>бор щу</w:t>
              <w:softHyphen/>
              <w:t>пов, при</w:t>
              <w:softHyphen/>
              <w:t>способление для смещения ротор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едваритель</w:t>
              <w:softHyphen/>
              <w:t>ные замеры фик</w:t>
              <w:softHyphen/>
              <w:t>сировать для ис</w:t>
              <w:softHyphen/>
              <w:t>пользования в процессе ремонта и сбор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евое усилие при замере разбе</w:t>
              <w:softHyphen/>
              <w:t>га 60 кгс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Щупом замерить радиальные зазоры между колесом турбины и направляющим аппаратом (1,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,2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подши</w:t>
              <w:softHyphen/>
              <w:t>пник  опоры со стороны тур</w:t>
              <w:softHyphen/>
              <w:t>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урбокомпрессор закрепить на кантователе, ротор зафиксировать в горизонтальном положени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 втулке подшипника закрепить приспособление, обойму с подшип</w:t>
              <w:softHyphen/>
              <w:t xml:space="preserve">ником выпрессовать из опоры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со</w:t>
              <w:softHyphen/>
              <w:t>бление для выпрессо</w:t>
              <w:softHyphen/>
              <w:t>вки, канто</w:t>
              <w:softHyphen/>
              <w:t>ватель, ча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личие предо</w:t>
              <w:softHyphen/>
              <w:t>хранительного колпачка на хвостовике вала обязательно.</w:t>
            </w:r>
          </w:p>
          <w:p>
            <w:pPr>
              <w:pStyle w:val="Normal"/>
              <w:ind w:right="-70"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ойму с под</w:t>
              <w:softHyphen/>
              <w:t>шипником до на</w:t>
              <w:softHyphen/>
              <w:t>чала ремонта не разбирать во из</w:t>
              <w:softHyphen/>
              <w:t>бежание распаро</w:t>
              <w:softHyphen/>
              <w:t>в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раз</w:t>
              <w:softHyphen/>
              <w:t>мер Q в опоре со стороны турби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двинуть ротор в сторону тур</w:t>
              <w:softHyphen/>
              <w:t>бины на максимальную величи</w:t>
              <w:softHyphen/>
              <w:t>н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мерить расстояние от поверх</w:t>
              <w:softHyphen/>
              <w:t>ности привалки крышки опор</w:t>
              <w:softHyphen/>
              <w:t>ного узла до упорного бурта подшипника на вале ро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</w:t>
              <w:softHyphen/>
              <w:t>собление для смеще</w:t>
              <w:softHyphen/>
              <w:t>ния рото</w:t>
              <w:softHyphen/>
              <w:t>ра, штангенглубин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подши</w:t>
              <w:softHyphen/>
              <w:t>пники со сто</w:t>
              <w:softHyphen/>
              <w:t>роны комп</w:t>
              <w:softHyphen/>
              <w:t>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полнять порядком, аналогич</w:t>
              <w:softHyphen/>
              <w:t>ным порядку указанному в разделе 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со</w:t>
              <w:softHyphen/>
              <w:t>бление для выпрессо</w:t>
              <w:softHyphen/>
              <w:t>вки, кан</w:t>
              <w:softHyphen/>
              <w:t>то</w:t>
              <w:softHyphen/>
              <w:t>ватель, чало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раз</w:t>
              <w:softHyphen/>
              <w:t>мер Q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bscript"/>
              </w:rPr>
              <w:t>max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в опоре со сто</w:t>
              <w:softHyphen/>
              <w:t>роны турби</w:t>
              <w:softHyphen/>
              <w:t>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двинуть ротор в сторону ком</w:t>
              <w:softHyphen/>
              <w:t>прессора на максимальную ве</w:t>
              <w:softHyphen/>
              <w:t>личин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мерить расстояние аналогично требованиям п.2 раздела 6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Из полученной величины вы</w:t>
              <w:softHyphen/>
              <w:t>честь чертёжную величину зазо</w:t>
              <w:softHyphen/>
              <w:t>ра F между рабочим колесом компрессора и диффузором (0,8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,0 мм):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33"/>
                <w:szCs w:val="33"/>
              </w:rPr>
              <w:t xml:space="preserve">            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Q = Q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bscript"/>
              </w:rPr>
              <w:t>max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- F;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равнить полученную величи</w:t>
              <w:softHyphen/>
              <w:t>ну размера Q c размером Q, определённым в разделе 6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нтова</w:t>
              <w:softHyphen/>
              <w:t>тель, при</w:t>
              <w:softHyphen/>
              <w:t>способление для смещения ротора, штанген</w:t>
              <w:softHyphen/>
              <w:t>глубин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между ра</w:t>
              <w:softHyphen/>
              <w:t>бочим колесом компрессора и диффузором дол</w:t>
              <w:softHyphen/>
              <w:t>жен быть полнос</w:t>
              <w:softHyphen/>
              <w:t>тью выбран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зультат срав</w:t>
              <w:softHyphen/>
              <w:t>нения использует</w:t>
              <w:softHyphen/>
              <w:t>ся при регулиров</w:t>
              <w:softHyphen/>
              <w:t>ке  толщины паке</w:t>
              <w:softHyphen/>
              <w:t>тов распорных колец в опоре под компрессор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обойму опоры со сто</w:t>
              <w:softHyphen/>
              <w:t>роны комп</w:t>
              <w:softHyphen/>
              <w:t>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урбокомпрессор перекантовать, установив ротор вертикально ком</w:t>
              <w:softHyphen/>
              <w:t>прессором ввер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вернуть болты, обойму отжать от гнезда, вынуть из корпу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и рожковые 14*17; 17*19 мм, приспосо</w:t>
              <w:softHyphen/>
              <w:t>бление для выпрессо</w:t>
              <w:softHyphen/>
              <w:t>вки, канто</w:t>
              <w:softHyphen/>
              <w:t>вате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рого выдержи</w:t>
              <w:softHyphen/>
              <w:t>вать вертикаль</w:t>
              <w:softHyphen/>
              <w:t>ность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корпус 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спустить гайки, корпус комп</w:t>
              <w:softHyphen/>
              <w:t>рессора отжать от турбины, корпус зачалить и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кантова</w:t>
              <w:softHyphen/>
              <w:t>тель, ча</w:t>
              <w:softHyphen/>
              <w:t>ло</w:t>
              <w:softHyphen/>
              <w:t>чное приспосо</w:t>
              <w:softHyphen/>
              <w:t>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7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ъять ро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вернуть болты, отжать стенку компрессора с термоизолирующим экран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 хвостовик вала навернуть рым, ротор зачалить, осторожно извлечь из корпуса турбины, уло</w:t>
              <w:softHyphen/>
              <w:t>жить на козл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кантова</w:t>
              <w:softHyphen/>
              <w:t>тель, рым-болт, чало</w:t>
              <w:softHyphen/>
              <w:t>чное приспосо</w:t>
              <w:softHyphen/>
              <w:t>бление, козлы, отвес.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изъятием вторично выве</w:t>
              <w:softHyphen/>
              <w:t>рить вертикаль</w:t>
              <w:softHyphen/>
              <w:t>ность оси ротора и чалочного троса для избежания повреждения гребней лабирин</w:t>
              <w:softHyphen/>
              <w:t>тного уплотнения турбин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отор раз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Ротор установить на специаль</w:t>
              <w:softHyphen/>
              <w:t>ную позицию валом вертикально вверх колесом нагнетат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Нагреть газовой горелкой сто</w:t>
              <w:softHyphen/>
              <w:t>порное кольцо воздухозаборника рабочего колеса, спрессовать с ва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деть на хвостовик вала ротора защитный колпачок, закрепить на ступице заборника приспо</w:t>
              <w:softHyphen/>
              <w:t>собление, заборник спресс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деть на ступицу рабочего ко</w:t>
              <w:softHyphen/>
              <w:t>леса приспособление, спрессо</w:t>
              <w:softHyphen/>
              <w:t>вать рабочее колесо, изъять шпон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нтова</w:t>
              <w:softHyphen/>
              <w:t>тель для роторов, зубило, молоток слесарный резак газовый, приспосо</w:t>
              <w:softHyphen/>
              <w:t>бление для распрес</w:t>
              <w:softHyphen/>
              <w:t>сов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еред разборкой ротора проверять наличие сбороч</w:t>
              <w:softHyphen/>
              <w:t>ных рисок, при отсутствии нанес</w:t>
              <w:softHyphen/>
              <w:t>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грев стопор</w:t>
              <w:softHyphen/>
              <w:t>ного кольца осу</w:t>
              <w:softHyphen/>
              <w:t>ществлять до тем</w:t>
              <w:softHyphen/>
              <w:t>пературы не выше 180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угом ходе колёс при спрес</w:t>
              <w:softHyphen/>
              <w:t>совке допускается нагрев ступиц колёс до 150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</w:p>
          <w:p>
            <w:pPr>
              <w:pStyle w:val="Normal"/>
              <w:ind w:firstLine="708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понки без на</w:t>
              <w:softHyphen/>
              <w:t>добности не заме</w:t>
              <w:softHyphen/>
              <w:t>ня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Снять с ротора термоизолирую</w:t>
              <w:softHyphen/>
              <w:t>щий экра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ссоединить турбинную и газоприёмную ча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спустить гайки, отжать корпус турбины от газоприёмной части, турбинную часть зачалить и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чалочное приспосо</w:t>
              <w:softHyphen/>
              <w:t>бление, кантова</w:t>
              <w:softHyphen/>
              <w:t>те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постановку узлов и деталей весом более 30 кг производить не менее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грузоподъёмных механизмов для отрыва массивных дета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ЧМЭ3 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едписания по эксплуатации турбонагнетателей для наддува двигателей. Издание Первого Брненского машиностроительного завода, Чехия. 1983 г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27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16T09:58:00Z</dcterms:modified>
  <cp:revision>26</cp:revision>
  <dc:subject/>
  <dc:title>DOC	</dc:title>
</cp:coreProperties>
</file>